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379294553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497654249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382963319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76861088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119391594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258221098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783279686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461587976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